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CHƯƠNG TRÌNH</w:t>
      </w:r>
    </w:p>
    <w:p>
      <w:pPr>
        <w:pStyle w:val="ListParagraph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41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4435"/>
        <w:gridCol w:w="4253"/>
      </w:tblGrid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hời gian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Nội dung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hực hiện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13.00 – 13.3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/>
            </w:pPr>
            <w:r>
              <w:rPr/>
              <w:t>Đón tiếp Đại biể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60" w:after="6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13.30 – 13.4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/>
            </w:pPr>
            <w:r>
              <w:rPr/>
              <w:t>Phát biểu khai mạ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/>
            </w:pPr>
            <w:r>
              <w:rPr/>
              <w:t>Ông Lê Quốc Doanh, Thứ trưởng Bộ NN&amp;PTNT</w:t>
            </w:r>
          </w:p>
          <w:p>
            <w:pPr>
              <w:pStyle w:val="ListParagraph"/>
              <w:spacing w:lineRule="auto" w:line="240" w:before="60" w:after="60"/>
              <w:ind w:left="0" w:hanging="0"/>
              <w:contextualSpacing/>
              <w:rPr/>
            </w:pPr>
            <w:r>
              <w:rPr/>
              <w:t>Bà Martinez Marion, Tổng Giám đốc Công ty Yara Việt Nam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5 - 14.1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/>
            </w:pPr>
            <w:r>
              <w:rPr/>
              <w:t>Giải pháp cải thiện môi trường kinh doanh, thu hút doanh nghiệp đầu tư vào phát triển nông nghiệp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/>
            </w:pPr>
            <w:r>
              <w:rPr/>
              <w:t>Ông Nguyễn Duy Hưng, Vụ Quản lý doanh nghiệp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5 - 14.4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/>
            </w:pPr>
            <w:r>
              <w:rPr/>
              <w:t>Kết quả hoạt động 2017 và kế hoạch 2018 của PSAV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/>
            </w:pPr>
            <w:r>
              <w:rPr/>
              <w:t>Ban Thư ký PSAV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5 – 15.1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/>
            </w:pPr>
            <w:r>
              <w:rPr/>
              <w:t>Đối thoại:</w:t>
            </w:r>
          </w:p>
          <w:p>
            <w:pPr>
              <w:pStyle w:val="ListParagraph"/>
              <w:spacing w:lineRule="auto" w:line="240" w:before="60" w:after="60"/>
              <w:ind w:left="0" w:hanging="0"/>
              <w:contextualSpacing/>
              <w:rPr/>
            </w:pPr>
            <w:r>
              <w:rPr/>
              <w:t>10 phút cho mỗi nhóm công tác PPP ngành hàng chia sẻ các vấn đề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60"/>
              <w:contextualSpacing/>
              <w:rPr>
                <w:i/>
                <w:i/>
              </w:rPr>
            </w:pPr>
            <w:r>
              <w:rPr>
                <w:i/>
              </w:rPr>
              <w:t>Khó khăn của nhóm PPP ngành hàng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60"/>
              <w:contextualSpacing/>
              <w:rPr>
                <w:i/>
                <w:i/>
              </w:rPr>
            </w:pPr>
            <w:r>
              <w:rPr>
                <w:i/>
              </w:rPr>
              <w:t>Kế hoạch phát triển nhóm PPP ngành hàng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60"/>
              <w:contextualSpacing/>
              <w:rPr>
                <w:i/>
                <w:i/>
              </w:rPr>
            </w:pPr>
            <w:r>
              <w:rPr>
                <w:i/>
              </w:rPr>
              <w:t>Gợi ý (cụ thể) đối với Bộ NNPTNT để có thể hỗ trợ cho nhóm PPP ngành hàng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/>
            </w:pPr>
            <w:r>
              <w:rPr/>
              <w:t xml:space="preserve">Đại diện các nhóm công tác PPP ngành hàng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contextualSpacing/>
              <w:rPr/>
            </w:pPr>
            <w:r>
              <w:rPr/>
              <w:t>Hồ tiêu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contextualSpacing/>
              <w:rPr/>
            </w:pPr>
            <w:r>
              <w:rPr/>
              <w:t>Chè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contextualSpacing/>
              <w:rPr/>
            </w:pPr>
            <w:r>
              <w:rPr/>
              <w:t>Cà phê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 xml:space="preserve">15.15 – 15.30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/>
            </w:pPr>
            <w:r>
              <w:rPr/>
              <w:t>Nghỉ giải la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60" w:after="6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0 – 16.1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/>
            </w:pPr>
            <w:r>
              <w:rPr/>
              <w:t>Đối thoại (tiếp tục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/>
            </w:pPr>
            <w:r>
              <w:rPr/>
              <w:t xml:space="preserve">Đại diện các nhóm công tác PPP ngành hàng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contextualSpacing/>
              <w:rPr/>
            </w:pPr>
            <w:r>
              <w:rPr/>
              <w:t>Gạo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contextualSpacing/>
              <w:rPr/>
            </w:pPr>
            <w:r>
              <w:rPr/>
              <w:t>Rau quả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contextualSpacing/>
              <w:rPr/>
            </w:pPr>
            <w:r>
              <w:rPr/>
              <w:t>Hóa chất Nông nghiệp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contextualSpacing/>
              <w:rPr/>
            </w:pPr>
            <w:r>
              <w:rPr/>
              <w:t>Thủy sản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5– 16.4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/>
            </w:pPr>
            <w:r>
              <w:rPr/>
              <w:t xml:space="preserve">Thảo luận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60" w:after="6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Giải đáp các câu hỏi của các đối tác trong phần Đối thoại</w:t>
            </w:r>
          </w:p>
          <w:p>
            <w:pPr>
              <w:pStyle w:val="ListParagraph"/>
              <w:spacing w:lineRule="auto" w:line="240" w:before="60" w:after="6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Thảo luận và thông qua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60" w:after="6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Ưu tiên chiến lược của PSAV năm 2018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60" w:after="6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Kế hoạch PSAV 20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60" w:after="6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60" w:after="60"/>
              <w:ind w:left="0" w:hanging="0"/>
              <w:contextualSpacing/>
              <w:rPr/>
            </w:pPr>
            <w:r>
              <w:rPr/>
              <w:t>Đồng Chủ tịch</w:t>
            </w:r>
          </w:p>
          <w:p>
            <w:pPr>
              <w:pStyle w:val="ListParagraph"/>
              <w:spacing w:lineRule="auto" w:line="240" w:before="60" w:after="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60" w:after="60"/>
              <w:ind w:left="0" w:hanging="0"/>
              <w:contextualSpacing/>
              <w:rPr/>
            </w:pPr>
            <w:r>
              <w:rPr/>
              <w:t>Tất cả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16.45 – 17.0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/>
            </w:pPr>
            <w:r>
              <w:rPr/>
              <w:t>Kết luận và Bế mạ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60" w:after="6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spacing w:before="0" w:after="160"/>
        <w:ind w:left="360" w:hanging="0"/>
        <w:contextualSpacing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7:15:00Z</dcterms:created>
  <dc:creator>Ngo Duy Hai</dc:creator>
  <dc:description/>
  <cp:keywords/>
  <dc:language>en-US</dc:language>
  <cp:lastModifiedBy>Nguyen Chi Hieu</cp:lastModifiedBy>
  <cp:lastPrinted>2018-01-02T14:12:00Z</cp:lastPrinted>
  <dcterms:modified xsi:type="dcterms:W3CDTF">2018-01-08T08:47:00Z</dcterms:modified>
  <cp:revision>4</cp:revision>
  <dc:subject/>
  <dc:title/>
</cp:coreProperties>
</file>